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практически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31"/>
        <w:gridCol w:w="1080"/>
      </w:tblGrid>
      <w:tr>
        <w:trPr>
          <w:trHeight w:val="87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ko-KR"/>
              </w:rPr>
              <w:t>Введение. Основные понятия и законы хим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ение атома электронные структуры элементов. Периодический закон и ПСХ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ическая связь. Строение молекул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ы химической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рмодинам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 кине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ическое равновес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ыражения концентрации раство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 растворов электроли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. Электрохимические процес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ванические элем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з, законы.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озия металлов и сплав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таллы, р-элементы  4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полупроводников, вяжущи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полим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2:00Z</dcterms:created>
  <dc:creator>БиХ</dc:creator>
  <dc:description/>
  <cp:keywords/>
  <dc:language>en-US</dc:language>
  <cp:lastModifiedBy>БиХ</cp:lastModifiedBy>
  <cp:lastPrinted>2014-01-24T14:22:00Z</cp:lastPrinted>
  <dcterms:modified xsi:type="dcterms:W3CDTF">2014-01-24T08:23:00Z</dcterms:modified>
  <cp:revision>2</cp:revision>
  <dc:subject/>
  <dc:title/>
</cp:coreProperties>
</file>